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БИОГРАФИЧЕСКАЯ СПРАВК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64135</wp:posOffset>
                </wp:positionV>
                <wp:extent cx="1242060" cy="1029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Фотогра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1.05pt;mso-wrap-distance-left:9pt;mso-wrap-distance-right:9pt;mso-wrap-distance-top:0pt;mso-wrap-distance-bottom:0pt;margin-top:5.05pt;mso-position-vertical-relative:text;margin-left:476pt;mso-position-horizontal-relative:page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>
                          <w:trHeight w:val="1621" w:hRule="exact"/>
                        </w:trPr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Фотогра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416" w:firstLine="2412"/>
        <w:jc w:val="right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9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91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та рожд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Место рождения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Гражданство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браз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кончил (когда, что) с указанием специальности по образованию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ченая степень (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ченое звание (при наличии)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акими иностранными языками владее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емейное полож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машний адрес и контактные телефоны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дрес регистрации (паспорт)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дрес фактический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нтактные телефоны: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ФАМИЛИЯ, ИМЯ, ОТЧЕСТВО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ТРУДОВАЯ ДЕЯТЕЛЬНОСТЬ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(за последние 10 лет)</w:t>
      </w:r>
    </w:p>
    <w:p>
      <w:pPr>
        <w:pStyle w:val="Normal"/>
        <w:tabs>
          <w:tab w:val="clear" w:pos="708"/>
          <w:tab w:val="left" w:pos="2166" w:leader="none"/>
        </w:tabs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701"/>
        <w:gridCol w:w="2098"/>
        <w:gridCol w:w="396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уволь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Место работы (наименование организации),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(указывается опыт руководства коллективом, основные достижения, полученные навыки и т.д. - на усмотрение кандидата)</w:t>
            </w:r>
          </w:p>
        </w:tc>
      </w:tr>
    </w:tbl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ОБЩЕСТВЕННАЯ ДЕЯТЕЛЬНОСТЬ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(за последние 10 лет)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2098"/>
        <w:gridCol w:w="2041"/>
        <w:gridCol w:w="334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начала осуществ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ата окончания осущест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Наименование орган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(указываются основные направления деятельности, результат и т.д. - на усмотрение кандидата)</w:t>
            </w:r>
          </w:p>
        </w:tc>
      </w:tr>
    </w:tbl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раткое эссе на тему "Почему я должен войти в состав Общественного совета?"</w:t>
      </w:r>
    </w:p>
    <w:p>
      <w:pPr>
        <w:pStyle w:val="Heading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2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"/>
    <w:basedOn w:val="Heading8"/>
    <w:qFormat/>
    <w:pPr>
      <w:numPr>
        <w:ilvl w:val="0"/>
        <w:numId w:val="0"/>
      </w:numPr>
      <w:outlineLvl w:val="9"/>
    </w:pPr>
    <w:rPr>
      <w:sz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1:00Z</dcterms:created>
  <dc:creator>aisen</dc:creator>
  <dc:description/>
  <cp:keywords/>
  <dc:language>en-US</dc:language>
  <cp:lastModifiedBy>Алла Иванова</cp:lastModifiedBy>
  <cp:lastPrinted>2013-10-15T16:39:00Z</cp:lastPrinted>
  <dcterms:modified xsi:type="dcterms:W3CDTF">2015-10-22T08:04:00Z</dcterms:modified>
  <cp:revision>3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