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63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sz w:val="16"/>
          <w:szCs w:val="16"/>
        </w:rPr>
        <w:t>(наименование ИОГВ)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Я, Ф.И.О., прошу рассмотреть мою кандидатуру для включения в состав Общественного совета при (наименование исполнительного органа государственной вла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(Указываются дата рождения, сведения о месте работы кандидата, граждан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Подтверждаю, что соответствую всем требованиям, предъявляемым к кандидатам в члены Общественного совета, а также сообщаю об отсутствии ограничений для вхождения в состав Общественного совета при (наименование исполнительного органа государственной власти)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: биографическая справка на ____ 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огласие кандидата на _____ л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дпись, дат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3:00Z</dcterms:created>
  <dc:creator>Болдырев А.В.</dc:creator>
  <dc:description/>
  <dc:language>en-US</dc:language>
  <cp:lastModifiedBy>Алла Иванова</cp:lastModifiedBy>
  <dcterms:modified xsi:type="dcterms:W3CDTF">2015-10-22T08:03:00Z</dcterms:modified>
  <cp:revision>2</cp:revision>
  <dc:subject/>
  <dc:title>Приложение №4</dc:title>
</cp:coreProperties>
</file>