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Я, ________________________________________________________________________ паспорт серия _______ номер ____________, кем и когда выдан __________________________________________________________________________________, код подразделения _____, проживающий по адресу: ________________________________________________________________________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аю свое согласие (наименование исполнительного органа государственной власти) (далее - Оператор) н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бработку моих следующих персональных данны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 рожд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спортные данны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ство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об образовании (оконченные учебные заведения, специальность(и) по образованию, ученая степень, ученое звание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иностранными языка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мейное положени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актная информация (адрес регистрации, адрес фактического проживания, контактные телефоны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тограф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о трудовой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об обществен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змещение моих персональных данных: фамилия, имя, отчество, дата рождения, информация об образовании, трудовой и общественной деятельности, на официальном сайте Оператора в сети Интернет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Я проинформирован(а), что под обработкой персональных данных понимаются действия (операции) с персональными данными в рамках выполнения требований Федерального </w:t>
      </w:r>
      <w:hyperlink r:id="rId2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06 N 152-ФЗ, конфиденциальность персональных данных соблюдается в рамках исполнения Операторами законодательства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ойти в состав Общественного совета при (наименование исполнительного органа государственной власти) на общественных началах согласен(н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                                   </w:t>
        <w:tab/>
        <w:tab/>
        <w:tab/>
        <w:t xml:space="preserve">                         ________________      </w:t>
        <w:tab/>
        <w:t xml:space="preserve">                   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дата                                      </w:t>
        <w:tab/>
        <w:tab/>
        <w:tab/>
        <w:t xml:space="preserve">                      Фамилия И.О.                                  подпись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7E81C95B47CD5F3C298AC40B2300943852A1EF35DACCD1924A8CACEr1X5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00:00Z</dcterms:created>
  <dc:creator>Крупо</dc:creator>
  <dc:description/>
  <dc:language>en-US</dc:language>
  <cp:lastModifiedBy>Алла Иванова</cp:lastModifiedBy>
  <cp:lastPrinted>2013-11-13T10:15:00Z</cp:lastPrinted>
  <dcterms:modified xsi:type="dcterms:W3CDTF">2015-10-22T08:00:00Z</dcterms:modified>
  <cp:revision>2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